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Załącznik nr 2.13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Kozetka medyczn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759"/>
        <w:gridCol w:w="1221"/>
        <w:gridCol w:w="2399"/>
      </w:tblGrid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laż stalowy, malowany proszkowo na biało; na stopkach z możliwością poziomowania, wykonanych z elastycznego materiału o bardzo dużej wytrzymałości, zapewniających doskonałe przyleganie do twardych podłoży eliminując efekt poślizgu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że dwusegmentowe, tapicerowane, zagłówek regulowany ręcznie za pomocą mechanizmu zapadkowego w zakresie +45 stopn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or tapicerki do uzgodnienia z Zamawiający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że wyposażone w uchwyt na prześcieradło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ługość zagłówka: 500 mm (+/- 5 mm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ubość leża: 50 mm (+/- 5 mm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iary całkowite: 1850x560x500 mm (+/- 5mm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 oraz dopuszczony do obrotu i stosowania w służbie zdrowia (certyfikaty WE / deklaracje zgodności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9:10:00Z</dcterms:created>
  <dc:creator>user12</dc:creator>
  <dc:description/>
  <cp:keywords/>
  <dc:language>en-US</dc:language>
  <cp:lastModifiedBy>Renata Łastowska</cp:lastModifiedBy>
  <cp:lastPrinted>2024-08-19T12:02:00Z</cp:lastPrinted>
  <dcterms:modified xsi:type="dcterms:W3CDTF">2025-09-24T09:00:00Z</dcterms:modified>
  <cp:revision>20</cp:revision>
  <dc:subject/>
  <dc:title/>
</cp:coreProperties>
</file>